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libX11 1.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 FUNCTIONAL SYMBOL UP SHOE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now owned by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in supporting documentation. TekColor is a trademark of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5&lt;/year&gt;&lt;year&gt;1996&lt;/year&gt; holder&gt;X Consortium Inc.&lt;/holder&gt; holder&gt;Silicon Graphics Inc.&lt;/holder&gt; holder&gt;Hewlett-Packard Company&lt;/holder&gt; holder&gt;Digital Equipment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IBM Corporatio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FUJITSU LIMITE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 holder&gt;TOSHIBA Corporation&lt;/holder&gt; holder&gt;IBM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3&lt;/year&gt;&lt;year&gt;1994&lt;/year&gt; holder&gt;FUJITSU LIMITED&lt;/holder&gt; holder&gt;Oracle and/or its affil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85&lt;/year&gt;&lt;year&gt;1986&lt;/year&gt;&lt;year&gt;1987&lt;/year&gt; year&gt;1988&lt;/year&gt;&lt;year&gt;1989&lt;/year&gt;&lt;year&gt;1991&lt;/year&gt;&lt;year&gt;1994&lt;/year&gt; year&gt;1996&lt;/year&gt;&lt;year&gt;2002&lt;/year&gt;&lt;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for first holder of multi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s together and all the legalnotice&gt; elements tog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legalnotice&gt; &lt;copyright&gt; &lt;legalnotic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Fujitsu and Sun Microsystems make no representation about the suitability for any purpose of the information in this document. This documentation is provided as is without express implied warranty. para&gt; legal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s&gt; &lt;o&gt; : "\247" section Multi_key&gt; &lt;o&gt; &lt;s&gt; : "\247" section Multi_key&gt; &lt;S&gt; &lt;O&gt; : "\247" section Multi_key&gt; &lt;O&gt; &lt;S&gt; : "\247" section Multi_key&gt; &lt;S&gt; &lt;exclam&gt; : "\247" section Multi_key&gt; &lt;exclam&gt; &lt;S&gt; : "\247" section Multi_key&gt; &lt;s&gt; &lt;exclam&gt; : "\247" section Multi_key&gt; &lt;exclam&gt; &lt;s&gt; : "\247" section Multi_key&gt; &lt;S&gt; &lt;0&gt; : "\247" section Multi_key&gt; &lt;0&gt; &lt;S&gt; : "\247" section Multi_key&gt; &lt;s&gt; &lt;0&gt; : "\247" section Multi_key&gt; &lt;0&gt; &lt;s&gt; : "\247" section Multi_key&gt; &lt;x&gt; &lt;o&gt; : "\244" currency Multi_key&gt; &lt;o&gt; &lt;x&gt; : "\244" currency Multi_key&gt; &lt;X&gt; &lt;O&gt; : "\244" currency Multi_key&gt; &lt;O&gt; &lt;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p&gt; &lt;exclam&gt; : "\266"</w:t>
        <w:tab/>
        <w:t>paragraph Multi_key&gt; &lt;exclam&gt; &lt;p&gt; : "\266"</w:t>
        <w:tab/>
        <w:t>paragraph Multi_key&gt; &lt;P&gt; &lt;exclam&gt; : "\266"</w:t>
        <w:tab/>
        <w:t>paragraph Multi_key&gt; &lt;exclam&gt; &lt;P&gt; : "\266"</w:t>
        <w:tab/>
        <w:t>paragraph Multi_key&gt; &lt;space&gt; &lt;space&gt; : "\240"</w:t>
        <w:tab/>
        <w:t>nobreakspace Multi_key&gt; &lt;minus&gt; &lt;minus&gt; : "\255"</w:t>
        <w:tab/>
        <w:t>hyphen Multi_key&gt; &lt;R&gt; &lt;O&gt; : "\256"</w:t>
        <w:tab/>
        <w:t>registered Multi_key&gt; &lt;O&gt; &lt;R&gt; : "\256"</w:t>
        <w:tab/>
        <w:t>registered Multi_key&gt; &lt;r&gt; &lt;o&gt; : "\256"</w:t>
        <w:tab/>
        <w:t>registered Multi_key&gt; &lt;o&gt; &lt;r&gt; : "\256"</w:t>
        <w:tab/>
        <w:t>registered Multi_key&gt; &lt;R&gt; &lt;0&gt; : "\256"</w:t>
        <w:tab/>
        <w:t>registered Multi_key&gt; &lt;r&gt; &lt;0&gt; : "\256"</w:t>
        <w:tab/>
        <w:t>registered Multi_key&gt; &lt;0&gt; &lt;R&gt; : "\256"</w:t>
        <w:tab/>
        <w:t>registered Multi_key&gt; &lt;0&gt; &lt;r&gt; : "\256"</w:t>
        <w:tab/>
        <w:t>regis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2&gt; &lt;asciicircum&gt; : "\262"</w:t>
        <w:tab/>
        <w:t>twosuperior Multi_key&gt; &lt;asciicircum&gt; &lt;2&gt; : "\262"</w:t>
        <w:tab/>
        <w:t>twosuperior Multi_key&gt; &lt;S&gt; &lt;2&gt; : "\262"</w:t>
        <w:tab/>
        <w:t>twosuperior Multi_key&gt; &lt;2&gt; &lt;S&gt; : "\262"</w:t>
        <w:tab/>
        <w:t>twosuperior Multi_key&gt; &lt;s&gt; &lt;2&gt; : "\262"</w:t>
        <w:tab/>
        <w:t>twosuperior Multi_key&gt; &lt;2&gt; &lt;s&gt; : "\262"</w:t>
        <w:tab/>
        <w:t>twosuperior Multi_key&gt; &lt;3&gt; &lt;asciicircum&gt; : "\263"</w:t>
        <w:tab/>
        <w:t>threesuperior Multi_key&gt; &lt;asciicircum&gt; &lt;3&gt; : "\263"</w:t>
        <w:tab/>
        <w:t>threesuperior Multi_key&gt; &lt;S&gt; &lt;3&gt; : "\263"</w:t>
        <w:tab/>
        <w:t>threesuperior Multi_key&gt; &lt;3&gt; &lt;S&gt; : "\263"</w:t>
        <w:tab/>
        <w:t>threesuperior Multi_key&gt; &lt;s&gt; &lt;3&gt; : "\263"</w:t>
        <w:tab/>
        <w:t>threesuperior Multi_key&gt; &lt;3&gt; &lt;s&gt; : "\263"</w:t>
        <w:tab/>
        <w:t>threesuperior Multi_key&gt; &lt;period&gt; &lt;asciicircum&gt;</w:t>
        <w:tab/>
        <w:t>: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ª"</w:t>
        <w:tab/>
        <w:t>ordfeminine Multi_key&gt; &lt;underscore&gt; &lt;a&gt; : "ª"</w:t>
        <w:tab/>
        <w:t>ordfeminine Multi_key&gt; &lt;A&gt; &lt;underscore&gt; : "ª"</w:t>
        <w:tab/>
        <w:t>ordfeminine Multi_key&gt; &lt;underscore&gt; &lt;A&gt; : "ª"</w:t>
        <w:tab/>
        <w:t>ordfeminine Multi_key&gt; &lt;o&gt; &lt;underscore&gt; : "º"</w:t>
        <w:tab/>
        <w:t>masculine Multi_key&gt; &lt;underscore&gt; &lt;o&gt; : "º"</w:t>
        <w:tab/>
        <w:t>masculine Multi_key&gt; &lt;O&gt; &lt;underscore&gt; : "º"</w:t>
        <w:tab/>
        <w:t>masculine Multi_key&gt; &lt;underscore&gt; &lt;O&gt; : "º"</w:t>
        <w:tab/>
        <w:t>masculine Multi_key&gt; &lt;less&gt; &lt;less&gt; : "«"</w:t>
        <w:tab/>
        <w:t>guillemotleft Multi_key&gt; &lt;greater&gt; &lt;greater&gt; : "»"</w:t>
        <w:tab/>
        <w:t>guillemotright Multi_key&gt; &lt;0&gt; &lt;asciicircum&gt; : "°"</w:t>
        <w:tab/>
        <w:t>degree Multi_key&gt; &lt;asciicircum&gt; &lt;0&gt; : "°"</w:t>
        <w:tab/>
        <w:t>degree Multi_key&gt; &lt;0&gt; &lt;asterisk&gt; : "°"</w:t>
        <w:tab/>
        <w:t>degree Multi_key&gt; &lt;asterisk&gt; &lt;0&gt; : "°"</w:t>
        <w:tab/>
        <w:t>degree Multi_key&gt; &lt;plus&gt; &lt;minus&gt; : "±"</w:t>
        <w:tab/>
        <w:t>plusminus Multi_key&gt; &lt;minus&gt; &lt;plus&gt; : "±"</w:t>
        <w:tab/>
        <w:t>plusminus Multi_key&gt; &lt;slash&gt; &lt;u&gt; : "µ"</w:t>
        <w:tab/>
        <w:t>mu Multi_key&gt; &lt;u&gt; &lt;slash&gt; : "µ"</w:t>
        <w:tab/>
        <w:t>mu Multi_key&gt; &lt;slash&gt; &lt;U&gt; : "µ"</w:t>
        <w:tab/>
        <w:t>mu Multi_key&gt; &lt;U&gt; &lt;slash&gt; : "µ"</w:t>
        <w:tab/>
        <w:t>mu Multi_key&gt; &lt;1&gt; &lt;asciicircum&gt; : "¹"</w:t>
        <w:tab/>
        <w:t>onesuperior Multi_key&gt; &lt;asciicircum&gt; &lt;1&gt; : "¹"</w:t>
        <w:tab/>
        <w:t>one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252"</w:t>
        <w:tab/>
        <w:t>ordfeminine Multi_key&gt; &lt;underscore&gt; &lt;a&gt; : "\252"</w:t>
        <w:tab/>
        <w:t>ordfeminine Multi_key&gt; &lt;A&gt; &lt;underscore&gt; : "\252"</w:t>
        <w:tab/>
        <w:t>ordfeminine Multi_key&gt; &lt;underscore&gt; &lt;A&gt; : "\252"</w:t>
        <w:tab/>
        <w:t>ordfeminine Multi_key&gt; &lt;o&gt; &lt;underscore&gt; : "\272"</w:t>
        <w:tab/>
        <w:t>masculine Multi_key&gt; &lt;underscore&gt; &lt;o&gt; : "\272"</w:t>
        <w:tab/>
        <w:t>masculine Multi_key&gt; &lt;O&gt; &lt;underscore&gt; : "\272"</w:t>
        <w:tab/>
        <w:t>masculine Multi_key&gt; &lt;underscore&gt; &lt;O&gt; : "\272"</w:t>
        <w:tab/>
        <w:t>masculine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slash&gt; &lt;u&gt; : "\265"</w:t>
        <w:tab/>
        <w:t>mu Multi_key&gt; &lt;u&gt; &lt;slash&gt; : "\265"</w:t>
        <w:tab/>
        <w:t>mu Multi_key&gt; &lt;slash&gt; &lt;U&gt; : "\265"</w:t>
        <w:tab/>
        <w:t>mu Multi_key&gt; &lt;U&gt; &lt;slash&gt; : "\265"</w:t>
        <w:tab/>
        <w:t>mu Multi_key&gt; &lt;1&gt; &lt;asciicircum&gt; : "\271"</w:t>
        <w:tab/>
        <w:t>onesup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trl&lt;T&gt; &lt;a&gt; &lt;underscore&gt; : "\252"</w:t>
        <w:tab/>
        <w:t>ordfeminine Ctrl&lt;T&gt; &lt;underscore&gt; &lt;a&gt; : "\252"</w:t>
        <w:tab/>
        <w:t>ordfeminine Ctrl&lt;T&gt; &lt;A&gt; &lt;underscore&gt; : "\252"</w:t>
        <w:tab/>
        <w:t>ordfeminine Ctrl&lt;T&gt; &lt;underscore&gt; &lt;A&gt; : "\252"</w:t>
        <w:tab/>
        <w:t>ordfeminine Ctrl&lt;T&gt; &lt;o&gt; &lt;underscore&gt; : "\272"</w:t>
        <w:tab/>
        <w:t>masculine Ctrl&lt;T&gt; &lt;underscore&gt; &lt;o&gt; : "\272"</w:t>
        <w:tab/>
        <w:t>masculine Ctrl&lt;T&gt; &lt;O&gt; &lt;underscore&gt; : "\272"</w:t>
        <w:tab/>
        <w:t>masculine Ctrl&lt;T&gt; &lt;underscore&gt; &lt;O&gt; : "\272"</w:t>
        <w:tab/>
        <w:t>masculine Ctrl&lt;T&gt; &lt;less&gt; &lt;less&gt; : "\253"</w:t>
        <w:tab/>
        <w:t>guillemotleft Ctrl&lt;T&gt; &lt;greater&gt; &lt;greater&gt; : "\273"</w:t>
        <w:tab/>
        <w:t>guillemotright Ctrl&lt;T&gt; &lt;0&gt; &lt;asciicircum&gt; : "\260"</w:t>
        <w:tab/>
        <w:t>degree Ctrl&lt;T&gt; &lt;asciicircum&gt; &lt;0&gt; : "\260"</w:t>
        <w:tab/>
        <w:t>degree Ctrl&lt;T&gt; &lt;0&gt; &lt;asterisk&gt; : "\260"</w:t>
        <w:tab/>
        <w:t>degree Ctrl&lt;T&gt; &lt;asterisk&gt; &lt;0&gt; : "\260"</w:t>
        <w:tab/>
        <w:t>degree Ctrl&lt;T&gt; &lt;plus&gt; &lt;minus&gt; : "\261"</w:t>
        <w:tab/>
        <w:t>plusminus Ctrl&lt;T&gt; &lt;minus&gt; &lt;plus&gt; : "\261"</w:t>
        <w:tab/>
        <w:t>plusminus Ctrl&lt;T&gt; &lt;slash&gt; &lt;u&gt; : "\265"</w:t>
        <w:tab/>
        <w:t>mu Ctrl&lt;T&gt; &lt;u&gt; &lt;slash&gt; : "\265"</w:t>
        <w:tab/>
        <w:t>mu Ctrl&lt;T&gt; &lt;slash&gt; &lt;U&gt; : "\265"</w:t>
        <w:tab/>
        <w:t>mu Ctrl&lt;T&gt; &lt;U&gt; &lt;slash&gt; : "\265"</w:t>
        <w:tab/>
        <w:t>mu Ctrl&lt;T&gt; &lt;1&gt; &lt;asciicircum&gt; : "\271"</w:t>
        <w:tab/>
        <w:t>onesuperior Ctrl&lt;T&gt; &lt;asciicircum&gt; &lt;1&gt; : "\271"</w:t>
        <w:tab/>
        <w:t>onesuperior Ctrl&lt;T&gt; &lt;S&gt; &lt;1&gt; : "\271"</w:t>
        <w:tab/>
        <w:t>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X Consortium&lt;/para&gt; para&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89, 1991 Digital Equipment Corporation&lt;/para&gt; para&gt; Permission to use, copy, modify and distribute this documentation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y Sharp, Josh Triplett This file is licensed under the MIT license.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lt;/member&gt; member&gt;&lt;property&gt;NOTICE&lt;/property&gt;&lt;/member&gt; member&gt;&lt;property&gt;FAMILY_NAME&lt;/property&gt;&lt;/member&gt; member&gt;&lt;property&gt;CAP_HEIGHT&lt;/property&gt;&lt;/member&gt; simplelist&gt; para&gt; para&gt; LP --&gt; For further information about font properties, see &lt;link linkend="Font_Metrics"&gt;section 8.5&lt;/link&gt;. para&gt; para&gt; LP --&gt; sp --&gt; To return an atom for a given name, use xref linkend='XInternAtom' xrefstyle='select: title'/&gt;. para&gt; indexterm&gt;&lt;primary&gt;Atom&lt;/primary&gt;&lt;secondary&gt;interning&lt;/secondary&gt;&lt;/indexterm&gt; indexterm significance="preferred"&gt;&lt;primary&gt;XInternAtom&lt;/primary&gt;&lt;/indexterm&gt; sM --&gt; funcsynopsis id='XInternAtom'&gt; funcprototype&gt; funcdef&gt;Atom &lt;function&gt;XInternAtom&lt;/function&gt;&lt;/funcdef&gt; paramdef&gt;Display *&lt;parameter&gt;display&lt;/parameter&gt;&lt;/paramdef&gt; paramdef&gt;char *&lt;parameter&gt;atom_name&lt;/parameter&gt;&lt;/paramdef&gt; paramdef&gt;Bool &lt;parameter&gt;only_if_exists&lt;/parameter&gt;&lt;/paramdef&gt; funcprototype&gt; funcsynopsis&gt; FN --&gt; v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cUniConv/8bit_tab_to_h.c \ lcUniConv/cjk_tab_to_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gt; Holger.Veit@gm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modified for Big5HKSCS by Roger So &lt;roger.so@sw-linux.com&gt; XCOMM XCOMM XCOMM</w:t>
        <w:tab/>
        <w:t>XLC_FONTSET category XCOMM XLC_FONTSET XCOMM fs0 class (7 bit ASCII) fs0</w:t>
        <w:tab/>
        <w:t>{ charset</w:t>
        <w:tab/>
        <w:t>{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LC_FONTSET category XCOMM XCOMM XLC_FONTSET XCOMM fs0 class (7 bit ASCII) fs0 { charset {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COMM</w:t>
        <w:tab/>
        <w:t>XLC_FONTSET category XCOMM XLC_FONTSET XCOMM fs0 class (7 bit ASCII) fs0 { charset { name 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rightside(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054</vt:lpwstr>
  </property>
</Properties>
</file>